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768111541"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81445762"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